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 «Данфосс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четчики-распределители теплопотребления  комнатных радиаторов электронные 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 xml:space="preserve">-3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 xml:space="preserve">2, </w:t>
      </w:r>
      <w:r>
        <w:rPr>
          <w:b/>
          <w:sz w:val="28"/>
          <w:szCs w:val="28"/>
          <w:u w:val="single"/>
          <w:lang w:val="en-US"/>
        </w:rPr>
        <w:t>INDIV</w:t>
      </w:r>
      <w:r>
        <w:rPr>
          <w:b/>
          <w:sz w:val="28"/>
          <w:szCs w:val="28"/>
          <w:u w:val="single"/>
        </w:rPr>
        <w:t>-3</w:t>
      </w:r>
      <w:r>
        <w:rPr>
          <w:b/>
          <w:sz w:val="28"/>
          <w:szCs w:val="28"/>
          <w:u w:val="single"/>
          <w:lang w:val="en-US"/>
        </w:rPr>
        <w:t>RD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43510</wp:posOffset>
                </wp:positionV>
                <wp:extent cx="5212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11.3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одукция сертифицирована ГОССТАНДАРТом России в системе сертификации ГОСТ Р и имеет официальное заключение ЦГСЭН о гигиенической оце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зделии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ь</w:t>
      </w:r>
    </w:p>
    <w:p>
      <w:pPr>
        <w:pStyle w:val="Normal"/>
        <w:numPr>
          <w:ilvl w:val="1"/>
          <w:numId w:val="6"/>
        </w:numPr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6"/>
        </w:numPr>
        <w:ind w:left="360" w:firstLine="720"/>
        <w:jc w:val="both"/>
        <w:rPr/>
      </w:pPr>
      <w:r>
        <w:rPr>
          <w:color w:val="000000"/>
          <w:sz w:val="28"/>
          <w:szCs w:val="28"/>
        </w:rPr>
        <w:t xml:space="preserve">Дополнительные сведения о приборах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дио модулем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оборудова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ность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и хранение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ка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е обязательст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б издели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Электронные счетчики-распределители расхода тепловой энергии 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 xml:space="preserve">- 3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</w:t>
      </w:r>
      <w:r>
        <w:rPr>
          <w:b/>
          <w:color w:val="000000"/>
          <w:sz w:val="28"/>
          <w:szCs w:val="28"/>
          <w:u w:val="single"/>
        </w:rPr>
        <w:t xml:space="preserve">2, </w:t>
      </w:r>
      <w:r>
        <w:rPr>
          <w:b/>
          <w:color w:val="000000"/>
          <w:sz w:val="28"/>
          <w:szCs w:val="28"/>
          <w:u w:val="single"/>
          <w:lang w:val="en-US"/>
        </w:rPr>
        <w:t>INDIV</w:t>
      </w:r>
      <w:r>
        <w:rPr>
          <w:b/>
          <w:color w:val="000000"/>
          <w:sz w:val="28"/>
          <w:szCs w:val="28"/>
          <w:u w:val="single"/>
        </w:rPr>
        <w:t>- 3</w:t>
      </w:r>
      <w:r>
        <w:rPr>
          <w:b/>
          <w:color w:val="000000"/>
          <w:sz w:val="28"/>
          <w:szCs w:val="28"/>
          <w:u w:val="single"/>
          <w:lang w:val="en-US"/>
        </w:rPr>
        <w:t>RD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итель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 xml:space="preserve">Danfoss Comfort Controls, </w:t>
      </w:r>
      <w:r>
        <w:rPr>
          <w:b/>
          <w:color w:val="000000"/>
          <w:sz w:val="28"/>
          <w:szCs w:val="28"/>
        </w:rPr>
        <w:t>Дания</w:t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авец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Данфосс», Россия, 127018, г. Москва, Полковая ул., д.13</w:t>
      </w:r>
    </w:p>
    <w:p>
      <w:pPr>
        <w:pStyle w:val="Normal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изделия и принцип работ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Назначение издел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– это различные версии радиаторного счетчика-распределителя INDIV-3, предназначенного для определения доли расхода тепловой энергии  отопительными приборами коллективной системы отоп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едставляют собой исполнения с одним встроенным датчиком температуры, измеряющим температуру поверхности отопительного прибора. Данные приборы используют принцип накопления результирующего показания  во времени со скоростью, определяемой выходным сигналом  встроенного датчика температуры поверхности отопительного прибор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представляют собой исполнения с двумя датчиками температуры: датчиком поверхности отопительного прибора и датчиком окружающего воздуха в помещении. При этом в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оба датчика встроены в корпус, а в версии </w:t>
      </w:r>
      <w:r>
        <w:rPr>
          <w:color w:val="000000"/>
          <w:sz w:val="28"/>
          <w:szCs w:val="28"/>
          <w:lang w:val="en-US"/>
        </w:rPr>
        <w:t>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датчик температуры воздуха является встроенным, а датчик поверхности отопительного прибора является выносным и соединяется кабелем с основным корпусо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 версии прибора могут заносить в память и отображать результирующее показание на предварительно заданный день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меют встроенный радио модуль (передатчик) для беспроводной передачи зарегистрированных данных в локальную радио сеть системы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R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INDIV-3RD применяются для распределения стоимости тепловой энергии между различными потребителями на основе данных об общем потреблении тепла потребителя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ластью применения являются центральные системы отопления, где тепловая энергия от источника поставляется группе индивидуальных потребителей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применяются во внутрених системах отопления зданий при использовании в качестве отопительных прибор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онных радиаторов (выполненных из чугуна или литой стали)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люминиев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чатых радиаторов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ельных радиаторов с горизонтальным или вертикальным течением воды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ов труб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кт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ы выполняют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показаний потребления, начиная с последнего дня настройки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показания потребления за предыдущий год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самотестирование с выдачей сообщений об ошибках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ция контрольной суммы для проверки правильности показаний (как текущих, так и на заданный день), снятых жильц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Принцип измер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капливают показания  в те периоды времени, когда температура датч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датчик поверхности радиатора) превышает так называемую «стартовую»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INDIV-3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спользован один термопреобразователь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использованы два термопреобразователя сопроти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корость накопления единиц потреблен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( увеличение показания счетчика в единицу времени) соответствует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>*1,28</w:t>
      </w:r>
      <w:r>
        <w:rPr>
          <w:color w:val="000000"/>
          <w:sz w:val="28"/>
          <w:szCs w:val="28"/>
          <w:vertAlign w:val="superscript"/>
        </w:rPr>
        <w:t xml:space="preserve">1,15 </w:t>
      </w:r>
      <w:r>
        <w:rPr>
          <w:color w:val="000000"/>
          <w:sz w:val="28"/>
          <w:szCs w:val="28"/>
        </w:rPr>
        <w:t xml:space="preserve"> (1/час), 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 есл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&lt; 5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температура воздуха помещения, измеренная соответствующим датч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расчетах за потребленную теплоту показание INDIV-3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INDIV-3RD корректируется в соответствии со  следующей формулой 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F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:  </w:t>
      </w:r>
      <w:r>
        <w:rPr>
          <w:i/>
          <w:iCs/>
          <w:color w:val="000000"/>
          <w:sz w:val="28"/>
          <w:szCs w:val="28"/>
          <w:lang w:val="en-US"/>
        </w:rPr>
        <w:t>VW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корректированное знач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AW</w:t>
      </w:r>
      <w:r>
        <w:rPr>
          <w:color w:val="000000"/>
          <w:sz w:val="28"/>
          <w:szCs w:val="28"/>
        </w:rPr>
        <w:t xml:space="preserve"> – показания счетчика, считанные с дисплея счетчика-распределител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номинальная теплоотдача данного радиатора, на котором установлен счетчи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QS</w:t>
      </w:r>
      <w:r>
        <w:rPr>
          <w:color w:val="000000"/>
          <w:sz w:val="28"/>
          <w:szCs w:val="28"/>
        </w:rPr>
        <w:t xml:space="preserve"> – номинальная теплоотдача стандартного радиатора (1000 Вт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</w:t>
      </w:r>
      <w:r>
        <w:rPr>
          <w:color w:val="000000"/>
          <w:sz w:val="28"/>
          <w:szCs w:val="28"/>
        </w:rPr>
        <w:t xml:space="preserve"> –коэффициент, учитывающий влияние поверхности данного типа отопительного прибора на теплопередачу между теплоносителем и температурным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HFS</w:t>
      </w:r>
      <w:r>
        <w:rPr>
          <w:color w:val="000000"/>
          <w:sz w:val="28"/>
          <w:szCs w:val="28"/>
        </w:rPr>
        <w:t xml:space="preserve"> – стандартный коэффициент, учитывающий влияние поверхности отопительного прибора на теплопередачу между теплоносителем и температурными датчиком в корпусе счетчика-распределителя; для версии INDIV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этот коэффициент учитывает также ошибку измерения температуры воздуха встроенным датчиком температуры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фабричные установки для коэффициент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1.28 </w:t>
      </w:r>
      <w:r>
        <w:rPr>
          <w:bCs/>
          <w:sz w:val="28"/>
          <w:szCs w:val="28"/>
        </w:rPr>
        <w:t>для одного датчика,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H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2.50 </w:t>
      </w:r>
      <w:r>
        <w:rPr>
          <w:bCs/>
          <w:sz w:val="28"/>
          <w:szCs w:val="28"/>
        </w:rPr>
        <w:t xml:space="preserve">для двух датчиков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1000</w:t>
      </w:r>
      <w:r>
        <w:rPr>
          <w:bCs/>
          <w:sz w:val="28"/>
          <w:szCs w:val="28"/>
        </w:rPr>
        <w:t xml:space="preserve">      формула для корректировки показаний  принимает следующий вид для приборов с одним датчико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W =  7.529 * 10</w:t>
      </w:r>
      <w:r>
        <w:rPr>
          <w:sz w:val="28"/>
          <w:szCs w:val="28"/>
          <w:vertAlign w:val="superscript"/>
          <w:lang w:val="en-US"/>
        </w:rPr>
        <w:t>-4</w:t>
      </w:r>
      <w:r>
        <w:rPr>
          <w:sz w:val="28"/>
          <w:szCs w:val="28"/>
          <w:lang w:val="en-US"/>
        </w:rPr>
        <w:t xml:space="preserve"> * AW * 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cHF</w:t>
      </w:r>
      <w:r>
        <w:rPr>
          <w:sz w:val="28"/>
          <w:szCs w:val="28"/>
          <w:vertAlign w:val="superscript"/>
          <w:lang w:val="en-US"/>
        </w:rPr>
        <w:t>1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боров с двумя датчиками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W</w:t>
      </w:r>
      <w:r>
        <w:rPr>
          <w:sz w:val="28"/>
          <w:szCs w:val="28"/>
          <w:lang w:val="fr-FR"/>
        </w:rPr>
        <w:t xml:space="preserve"> =  3.486 * 10</w:t>
      </w:r>
      <w:r>
        <w:rPr>
          <w:sz w:val="28"/>
          <w:szCs w:val="28"/>
          <w:vertAlign w:val="superscript"/>
          <w:lang w:val="fr-FR"/>
        </w:rPr>
        <w:t>-4</w:t>
      </w:r>
      <w:r>
        <w:rPr>
          <w:sz w:val="28"/>
          <w:szCs w:val="28"/>
          <w:lang w:val="fr-FR"/>
        </w:rPr>
        <w:t xml:space="preserve"> *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Q</w:t>
      </w:r>
      <w:r>
        <w:rPr>
          <w:sz w:val="28"/>
          <w:szCs w:val="28"/>
          <w:lang w:val="fr-FR"/>
        </w:rPr>
        <w:t xml:space="preserve"> * K</w:t>
      </w:r>
      <w:r>
        <w:rPr>
          <w:sz w:val="28"/>
          <w:szCs w:val="28"/>
          <w:vertAlign w:val="subscript"/>
          <w:lang w:val="fr-FR"/>
        </w:rPr>
        <w:t>c</w:t>
      </w:r>
      <w:r>
        <w:rPr>
          <w:sz w:val="28"/>
          <w:szCs w:val="28"/>
          <w:vertAlign w:val="superscript"/>
          <w:lang w:val="fr-FR"/>
        </w:rPr>
        <w:t>1,15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чики тепла обычно поставляются с задней панелью, служащей как проводник теплового потока к внутреннему датчику счетчика-распределителя. Для замены счетчика возможна поставка прибора без задней панел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 автоматическую смену показаний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сумма (3 сек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77640" cy="304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лей версий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 отображает основные и  дополнительные показания. Основные показания высвечиваются автоматически в приведенной ниже последовательности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оказания (время индицирования 3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амотестирования экрана прибора  (0,5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онца расчетного периода, при поставке по умолчанию 31 декабря текущего года (1 сек)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предыдущего года (3 сек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object w:dxaOrig="8103" w:dyaOrig="125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5.7pt;height:256.75pt" filled="f" o:ole="">
            <v:imagedata r:id="rId4" o:title=""/>
          </v:shape>
          <o:OLEObject Type="Embed" ProgID="" ShapeID="ole_rId3" DrawAspect="Content" ObjectID="_122230723" r:id="rId3"/>
        </w:objec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показ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16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новая дата конца рас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ообщение об ошибк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мощность радиа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– </w:t>
            </w:r>
            <w:r>
              <w:rPr>
                <w:sz w:val="28"/>
                <w:szCs w:val="28"/>
                <w:lang w:val="en-US"/>
              </w:rPr>
              <w:t>Kc</w:t>
            </w:r>
            <w:r>
              <w:rPr>
                <w:sz w:val="28"/>
                <w:szCs w:val="28"/>
              </w:rPr>
              <w:t xml:space="preserve"> 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+ 8 только для параметризованных приборов!)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дата ст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33" w:dyaOrig="17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15pt;height:80.9pt" filled="f" o:ole="">
            <v:imagedata r:id="rId6" o:title=""/>
          </v:shape>
          <o:OLEObject Type="Embed" ProgID="" ShapeID="ole_rId5" DrawAspect="Content" ObjectID="_1453836114" r:id="rId5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245"/>
      </w:tblGrid>
      <w:tr>
        <w:trPr>
          <w:trHeight w:val="596" w:hRule="atLeast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13" w:dyaOrig="4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65pt;height:20.05pt" filled="f" o:ole="">
                  <v:imagedata r:id="rId8" o:title=""/>
                </v:shape>
                <o:OLEObject Type="Embed" ProgID="" ShapeID="ole_rId7" DrawAspect="Content" ObjectID="_103485060" r:id="rId7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</w:t>
            </w:r>
            <w:r>
              <w:rPr>
                <w:sz w:val="28"/>
                <w:szCs w:val="28"/>
                <w:lang w:val="en-US"/>
              </w:rPr>
              <w:t>IrDA</w:t>
            </w:r>
            <w:r>
              <w:rPr>
                <w:sz w:val="28"/>
                <w:szCs w:val="28"/>
              </w:rPr>
              <w:t xml:space="preserve"> доступно в следующем месяце</w:t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456" w:dyaOrig="2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.8pt;height:14.55pt" filled="f" o:ole="">
                  <v:imagedata r:id="rId10" o:title=""/>
                </v:shape>
                <o:OLEObject Type="Embed" ProgID="" ShapeID="ole_rId9" DrawAspect="Content" ObjectID="_1428501535" r:id="rId9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ьные пока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время работы в 3650 дней закончилось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268"/>
        <w:gridCol w:w="2091"/>
      </w:tblGrid>
      <w:tr>
        <w:trPr>
          <w:trHeight w:val="5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-3R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NDIV</w:t>
            </w:r>
            <w:r>
              <w:rPr>
                <w:b/>
                <w:bCs/>
                <w:color w:val="000000"/>
                <w:sz w:val="28"/>
                <w:szCs w:val="28"/>
              </w:rPr>
              <w:t>-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D</w:t>
            </w:r>
          </w:p>
        </w:tc>
      </w:tr>
      <w:tr>
        <w:trPr>
          <w:trHeight w:val="47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овая температур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°С - июнь, июль и 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С  - во все остальные месяцы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 xml:space="preserve"> - t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en-US"/>
              </w:rPr>
              <w:t xml:space="preserve"> 5 K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запрограммированная температур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8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диапазон средних расчетных температур теплоносителя системы отопления (расчетных температур в точке монтажа счет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>=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=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допускаемой погрешности измерения, % 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  <w:lang w:val="en-US"/>
              </w:rPr>
              <w:t>10°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15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</w:t>
            </w:r>
            <w:r>
              <w:rPr>
                <w:sz w:val="28"/>
                <w:szCs w:val="28"/>
              </w:rPr>
              <w:t>40°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°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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: 4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76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25 </w:t>
            </w:r>
            <w:r>
              <w:rPr>
                <w:sz w:val="28"/>
                <w:szCs w:val="28"/>
              </w:rPr>
              <w:t>м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DIV-3R: 92.5 x 40 x 28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2.5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28 м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20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6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+ 15 мес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и расхода тепла для определения энергопотребления комнатных отопительных ради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8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ая совмест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1-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50082-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50081-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-20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INDIV-3, INDIV-3R  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=(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ndiv-3R2, INDIV-3R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0"/>
        <w:jc w:val="both"/>
        <w:rPr/>
      </w:pPr>
      <w:r>
        <w:rPr>
          <w:b/>
          <w:color w:val="000000"/>
          <w:sz w:val="28"/>
          <w:szCs w:val="28"/>
        </w:rPr>
        <w:t xml:space="preserve">Дополнительные сведения о приборах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ndiv</w:t>
      </w:r>
      <w:r>
        <w:rPr>
          <w:b/>
          <w:bCs/>
          <w:color w:val="000000"/>
          <w:sz w:val="28"/>
          <w:szCs w:val="28"/>
        </w:rPr>
        <w:t>-3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2, INDIV-3RD</w:t>
      </w:r>
    </w:p>
    <w:p>
      <w:pPr>
        <w:pStyle w:val="Normal"/>
        <w:ind w:left="11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с радио модуле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ерсии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INDIV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</w:rPr>
        <w:t xml:space="preserve"> снабжены встроенным радио модулем, обеспечивающим передачу показаний приборов в локальную радио сеть. При монтаже данных приборов в момент защелкивания корпуса на тепловом адаптере происходит отправка регистрационной телеграммы на ближайший сетевой узел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 xml:space="preserve">*-*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радио передатч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аст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8 МГ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щность пере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 милиВат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ичность отправки телеграмм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часов (4 раза в сутки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олжительность теле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chDatTab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&lt; 100 милисек</w:t>
            </w:r>
          </w:p>
        </w:tc>
      </w:tr>
    </w:tbl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113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en-US"/>
        </w:rPr>
        <w:t>INDIV-3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940685" cy="1780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NDIV-3R, INDIV-3R2, INDIV-3RD 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629150" cy="2489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ind w:left="0"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ое оборудова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грамматор для установки  даты конца расчет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</w:t>
            </w:r>
            <w:r>
              <w:rPr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нтажная лине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Запасная пломба для </w:t>
            </w:r>
            <w:r>
              <w:rPr>
                <w:bCs/>
                <w:sz w:val="28"/>
                <w:szCs w:val="28"/>
                <w:lang w:val="en-US" w:eastAsia="ru-RU"/>
              </w:rPr>
              <w:t>IND</w:t>
            </w:r>
            <w:r>
              <w:rPr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роводник тепла (тепловой адаптер) стандартный для </w:t>
            </w:r>
            <w:r>
              <w:rPr>
                <w:sz w:val="28"/>
                <w:szCs w:val="28"/>
                <w:lang w:val="en-US" w:eastAsia="ru-RU"/>
              </w:rPr>
              <w:t>IND</w:t>
            </w: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установки приборов на радиаторы предлагаются следующие монтажные комплекты для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гунных секционных радиаторо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нельн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век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стинчатых радиаторов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юминиевых радиаторов.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ация крепежа для всех версий одинакова.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 xml:space="preserve">Ниже приведены таблицы для версии </w:t>
      </w:r>
      <w:r>
        <w:rPr>
          <w:sz w:val="28"/>
          <w:szCs w:val="28"/>
          <w:lang w:val="en-US" w:eastAsia="ru-RU"/>
        </w:rPr>
        <w:t>INDIV</w:t>
      </w:r>
      <w:r>
        <w:rPr>
          <w:sz w:val="28"/>
          <w:szCs w:val="28"/>
          <w:lang w:eastAsia="ru-RU"/>
        </w:rPr>
        <w:t>-3</w:t>
      </w:r>
      <w:r>
        <w:rPr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>. Для остальных версий нужно использовать соответствующий кодовый номер корпуса счетчика: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7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R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Корпус</w:t>
            </w:r>
            <w:r>
              <w:rPr>
                <w:sz w:val="28"/>
                <w:szCs w:val="28"/>
                <w:lang w:val="en-US" w:eastAsia="ru-RU"/>
              </w:rPr>
              <w:t xml:space="preserve"> Indiv-3 R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088H-2205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/>
      </w:pPr>
      <w:r>
        <w:rPr/>
        <w:t>Комплект для стальных панель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ончат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востов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арной 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22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 установке потребуется другие болты, их нужно заказывать отд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чугунных секционн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 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eastAsia="ru-RU"/>
        </w:rPr>
        <w:t xml:space="preserve">Согласно требованиям при установке в зависимости от расстояния между секциями необходимо использовать  тепловой адаптер  и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>-образную гайку нужного размера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Комплект для конвек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color w:val="FF0000"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color w:val="FF0000"/>
                <w:sz w:val="28"/>
                <w:szCs w:val="28"/>
                <w:lang w:val="en-US" w:eastAsia="ru-RU"/>
              </w:rPr>
              <w:t>Indiv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резной прут М 3х3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33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Корончатая гайк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М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  <w:t>088</w:t>
            </w:r>
            <w:r>
              <w:rPr>
                <w:bCs/>
                <w:color w:val="FF0000"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color w:val="FF0000"/>
                <w:sz w:val="28"/>
                <w:szCs w:val="28"/>
                <w:lang w:eastAsia="ru-RU"/>
              </w:rPr>
              <w:t>-2220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трубчат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ироки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-образная гай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4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33</w:t>
            </w:r>
          </w:p>
        </w:tc>
      </w:tr>
    </w:tbl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висимости от расстояния между трубками должны использоваться соответствующие тепловые адаптеры и ходовые гайки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Монтажный комплект для алюминиевых радиаторов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50"/>
        <w:gridCol w:w="2350"/>
        <w:gridCol w:w="23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та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одификац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пак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заказа (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ASN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Корпус </w:t>
            </w:r>
            <w:r>
              <w:rPr>
                <w:sz w:val="28"/>
                <w:szCs w:val="28"/>
                <w:lang w:val="en-US" w:eastAsia="ru-RU"/>
              </w:rPr>
              <w:t>Indiv</w:t>
            </w:r>
            <w:r>
              <w:rPr>
                <w:sz w:val="28"/>
                <w:szCs w:val="28"/>
                <w:lang w:eastAsia="ru-RU"/>
              </w:rPr>
              <w:t xml:space="preserve">-3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дар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ндартный тепловой адаптер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 м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квадратных шпиль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ви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М 3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самонарезающих бол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С 4,2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</w:t>
            </w:r>
            <w:r>
              <w:rPr>
                <w:sz w:val="28"/>
                <w:szCs w:val="28"/>
                <w:lang w:eastAsia="ru-RU"/>
              </w:rPr>
              <w:t xml:space="preserve"> 25 (вместо квадратной шпиль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 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ru-RU"/>
              </w:rPr>
              <w:t>088</w:t>
            </w:r>
            <w:r>
              <w:rPr>
                <w:bCs/>
                <w:sz w:val="28"/>
                <w:szCs w:val="28"/>
                <w:lang w:val="en-US" w:eastAsia="ru-RU"/>
              </w:rPr>
              <w:t>H</w:t>
            </w:r>
            <w:r>
              <w:rPr>
                <w:bCs/>
                <w:sz w:val="28"/>
                <w:szCs w:val="28"/>
                <w:lang w:eastAsia="ru-RU"/>
              </w:rPr>
              <w:t>-2247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В соответствии с выбранным способом крепления должны использоваться или два самонарезающих болта С 4,2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 или две квадратных шпильки с соответствующими болтами М 3 </w:t>
      </w:r>
      <w:r>
        <w:rPr>
          <w:rFonts w:eastAsia="Symbol" w:cs="Symbol" w:ascii="Symbol" w:hAnsi="Symbol"/>
          <w:sz w:val="28"/>
          <w:szCs w:val="28"/>
          <w:lang w:eastAsia="ru-RU"/>
        </w:rPr>
        <w:t></w:t>
      </w:r>
      <w:r>
        <w:rPr>
          <w:sz w:val="28"/>
          <w:szCs w:val="28"/>
          <w:lang w:eastAsia="ru-RU"/>
        </w:rPr>
        <w:t xml:space="preserve"> 25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онтаж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следует производить в соответствии с инструкциями фирмы «Данфосс» по каждому типу отопительных приборов, входящими в комплект поставки. Способ монтажа и крепежный комплект зависят от типа отопительного прибор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общие рекомендации по монтажу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 всех способах монтажа вначале на поверхности радиатора при помощи крепежного комплекта монтируется проводник тепла (тепловой адаптер), являющийся задней стенкой счетчика-распределителя. В зависимости от способа монтажа применяются 2 типа тепловых адаптеров различной ширины: стандартный (40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1) и широкий (55 мм, 08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212)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адаптер имеет 3 крепежных отверстия. В зависимости от способа  монтажа используется либо среднее отверстие с одним крепежным болтом, либо верхнее и нижнее отверстия с 2-мя крепежными болтами. При всех способах монтажа важно правильно соблюдать место монтажа теплового адаптера на поверхности отопительного при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кционных радиаторов (чугунных и алюминиевых) место монтажа     устанавливается между соседними секциями таким образом, чтобы верхнее крепежное отверстие теплового адаптера располагалось в середине радиатора по длине и в ¾ от нижнего края радиатора по высоте. Если число секций нечетное, то монтаж производится между средней секцией и той, которая ближе к подающему трубопроводу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нвекторов место монтажа располагается на оребренной трубе  на уровне ¼ части общей длины трубы конвектора, считая от места подключения конвектора к подающему трубопроводу до места подключения к обратному трубопроводу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льных панельных радиаторов место монтажа располагается на краю панели, свободном от профилирования, в середине панели по высоте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установкой корпуса счетчика-распределителя на адаптер необходимо запрограммировать дату окончания расчетного периода при помощи программ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WHZ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 (розового цвета). Программирование производится следующим образом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ый переключатель на программаторе устанавливается на нужный месяц (это соответствует дате окончания расчетного периода, совпадающей с последним числом указанного месяца в течение ближайшего года)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тор следует приложить к корпусу счетчика-распределителя так, чтобы игольчатые металлические контакты совместились с гнездами в верхней части корпуса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жать счетчик- распределитель к программатору в области контактов на несколько секунд до появления звукового сигнала и однократного появления на экране запрограммированной даты. На этом программирование завершается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граммированный корпус счетчика-распредел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 xml:space="preserve">-3 надевается на адаптер и защелкивается. При этом встроенная в корпус пломба скрепляет между собой корпус и адаптер. Для демонтажа счетчика-распределителя в случае необходимости нужно взломать пломбу, повернув при помощи отвертки фиксатор пломбы в нижней части корпуса. 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ановки необходимо заполнить строку в монтажной карте, соответствующую данному помещению. В этой строке должны быть указаны: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мещени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овый номер счетчика-распределителя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отопительного прибора и способа монтажа по Инструкции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екций (длина) радиатора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размеры в соответствии с Инструкцией по монтажу;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подключения радиатора (верх-низ или низ-верх),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йный номер счетчика-распределителя</w:t>
      </w:r>
    </w:p>
    <w:p>
      <w:pPr>
        <w:pStyle w:val="TextBodyIndent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ые показания счетчика-распределителя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монтажной карты для каждого типа радиаторов содержится в Инструкции по монтажу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мплектность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поставки входят:</w:t>
      </w:r>
    </w:p>
    <w:p>
      <w:pPr>
        <w:pStyle w:val="TextBodyIndent"/>
        <w:numPr>
          <w:ilvl w:val="0"/>
          <w:numId w:val="7"/>
        </w:numPr>
        <w:ind w:left="108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счетчик-распределитель расхода тепловой энергии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bCs/>
          <w:sz w:val="28"/>
          <w:szCs w:val="28"/>
        </w:rPr>
        <w:t>-3  (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                         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, INDIV-3RD)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репежа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очная коробка;</w:t>
      </w:r>
    </w:p>
    <w:p>
      <w:pPr>
        <w:pStyle w:val="TextBodyIndent"/>
        <w:numPr>
          <w:ilvl w:val="0"/>
          <w:numId w:val="7"/>
        </w:numPr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монтажу ( на партию издел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ировка и хране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ка и хранение счетчиков </w:t>
      </w:r>
      <w:r>
        <w:rPr>
          <w:rFonts w:cs="Times New Roman" w:ascii="Times New Roman" w:hAnsi="Times New Roman"/>
          <w:sz w:val="28"/>
          <w:szCs w:val="28"/>
          <w:lang w:val="en-US"/>
        </w:rPr>
        <w:t>INDIV</w:t>
      </w:r>
      <w:r>
        <w:rPr>
          <w:rFonts w:cs="Times New Roman" w:ascii="Times New Roman" w:hAnsi="Times New Roman"/>
          <w:sz w:val="28"/>
          <w:szCs w:val="28"/>
        </w:rPr>
        <w:t>-3 осуществляется в соответствии с требованиями ГОСТ 21345 – 78, ГОСТ 9544 – 93, ГОСТ 12.2.063 – 8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 Гарантийные обязательст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зготовитель-поставщик гарантирует соответствие счетчиков </w:t>
      </w:r>
      <w:r>
        <w:rPr>
          <w:sz w:val="28"/>
          <w:szCs w:val="28"/>
          <w:lang w:val="en-US"/>
        </w:rPr>
        <w:t>INDIV</w:t>
      </w:r>
      <w:r>
        <w:rPr>
          <w:sz w:val="28"/>
          <w:szCs w:val="28"/>
        </w:rPr>
        <w:t xml:space="preserve">-3 </w:t>
      </w:r>
      <w:r>
        <w:rPr>
          <w:color w:val="000000"/>
          <w:sz w:val="28"/>
          <w:szCs w:val="28"/>
        </w:rPr>
        <w:t>техническим требованиям при соблюдении потребителем условий транспортировки, хранения и эксплуат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эксплуатации и хранения счетчиков – 18 месяцев со дня отгрузки со склада предприятия-изготовителя или продавц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дпись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200  г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П</w:t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color w:val="000000"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Arial" w:hAnsi="Arial" w:cs="Arial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ind w:firstLine="680"/>
      <w:jc w:val="both"/>
    </w:pPr>
    <w:rPr>
      <w:rFonts w:ascii="Arial" w:hAnsi="Arial" w:cs="Arial"/>
      <w:color w:val="000000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Arial" w:hAnsi="Arial" w:cs="Arial"/>
      <w:i/>
      <w:color w:val="000000"/>
    </w:rPr>
  </w:style>
  <w:style w:type="paragraph" w:styleId="TechDatTab">
    <w:name w:val="TechDatTab"/>
    <w:basedOn w:val="Normal"/>
    <w:qFormat/>
    <w:pPr>
      <w:spacing w:lineRule="exact" w:line="262"/>
      <w:ind w:left="284" w:hanging="284"/>
    </w:pPr>
    <w:rPr>
      <w:rFonts w:ascii="Arial" w:hAnsi="Arial" w:cs="Arial"/>
      <w:sz w:val="19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4:00Z</dcterms:created>
  <dc:creator>Алексей</dc:creator>
  <dc:description/>
  <cp:keywords/>
  <dc:language>en-US</dc:language>
  <cp:lastModifiedBy>oparin</cp:lastModifiedBy>
  <cp:lastPrinted>2002-11-04T12:57:00Z</cp:lastPrinted>
  <dcterms:modified xsi:type="dcterms:W3CDTF">2011-02-01T13:46:00Z</dcterms:modified>
  <cp:revision>5</cp:revision>
  <dc:subject/>
  <dc:title>Предохранительные клапаны SFV 15-25</dc:title>
</cp:coreProperties>
</file>